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426776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0885747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